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RTA ZGŁOSZENI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NDYDATA DO RADY NADZORCZEJ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półdzielni Mieszkaniowej „ODRA w Policach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kadencja 2023 r. – 2026 r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ndydat części nr…… Walnego Zebrania Człon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ię i Nazwisko………………………………………………………………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ejsce zamieszkania…………………………………………………………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sta Członków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ółdzielni Mieszkaniowej „ODRA” w Policach popierających zgłoszonego Kandydata na Członka Rady Nadzorczej Spółdzielni Mieszkaniowej „ODRA” (zgodnie z § 32 ust. 4 Statutu Spółdzielni – minimum 50 Członków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402"/>
        <w:gridCol w:w="24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2"/>
                <w:szCs w:val="32"/>
              </w:rPr>
              <w:t>Imię i nazwisko członka popierającego kandy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res zamieszkan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łasnoręczny czytelny podpis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44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My niżej podpisani członkowie popieramy kandydaturę Pani/Pana ………………………………….. ………..  na członka Rady Nadzorczej Spółdzielni Mieszkaniowej „ODRA” w Policach, na kadencję 2023 r.-2026 r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44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My niżej podpisani członkowie popieramy kandydaturę Pani/Pana ………………………………….. ………..  na członka Rady Nadzorczej Spółdzielni Mieszkaniowej „ODRA” w Policach, na kadencję 2023 r.-2026 r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44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My niżej podpisani członkowie popieramy kandydaturę Pani/Pana ………………………………….. ………..  na członka Rady Nadzorczej Spółdzielni Mieszkaniowej „ODRA” w Policach, na kadencję 2023 r.-2026 r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44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My niżej podpisani członkowie popieramy kandydaturę Pani/Pana ………………………………….. ………..  na członka Rady Nadzorczej Spółdzielni Mieszkaniowej „ODRA” w Policach, na kadencję 2023 r.-2026r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48:00Z</dcterms:created>
  <dc:creator>Karolina</dc:creator>
  <dc:description/>
  <cp:keywords/>
  <dc:language>en-US</dc:language>
  <cp:lastModifiedBy>Lidia Walczak</cp:lastModifiedBy>
  <cp:lastPrinted>2023-04-21T13:26:00Z</cp:lastPrinted>
  <dcterms:modified xsi:type="dcterms:W3CDTF">2023-04-21T12:05:00Z</dcterms:modified>
  <cp:revision>3</cp:revision>
  <dc:subject/>
  <dc:title/>
</cp:coreProperties>
</file>