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 KANDYD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ady Nadzorczej Spółdzielni Mieszkaniowej „ODRA” w Polica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 niżej podpisany/a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mieszkały/a……………………………………………………………………………….</w:t>
      </w:r>
    </w:p>
    <w:p>
      <w:pPr>
        <w:pStyle w:val="Akapitzlist"/>
        <w:ind w:left="0" w:hanging="0"/>
        <w:jc w:val="both"/>
        <w:rPr/>
      </w:pPr>
      <w:r>
        <w:rPr>
          <w:sz w:val="28"/>
          <w:szCs w:val="28"/>
        </w:rPr>
        <w:t>wyrażam zgodę na kandydowanie do Rady Nadzorczej Spółdzielni Mieszkaniowej „ODRA” w Policach na kadencję 2023 r .- 2026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dnocześnie oświadczam, że:</w:t>
      </w:r>
    </w:p>
    <w:p>
      <w:pPr>
        <w:pStyle w:val="Akapitz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ie naruszyłem/am  zakazu  konkurencji, o którym mowa w § 66 ust. 4 Statutu Spółdzielni Mieszkaniowej „ODRA”.</w:t>
      </w:r>
    </w:p>
    <w:p>
      <w:pPr>
        <w:pStyle w:val="Akapitzlist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e zalegam w stosunku do Spółdzielni z opłatami , o których mowa w art. 4 ustawy </w:t>
        <w:br/>
        <w:t xml:space="preserve">z dnia 15.12.2000 r. o spółdzielniach mieszkaniowych  ( tekst jednolity: Dz. U.  </w:t>
        <w:br/>
        <w:t>z 2018 r. poz. 845 z późn. zm.).</w:t>
      </w:r>
    </w:p>
    <w:p>
      <w:pPr>
        <w:pStyle w:val="Akapitz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ie byłem/am  prawomocnie skazany/a za przestępstwo umyślne przeciwko mieniu, dokumentom, za przestępstwo karno-skarbowe.</w:t>
      </w:r>
    </w:p>
    <w:p>
      <w:pPr>
        <w:pStyle w:val="Akapitz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Nie jestem kierownikiem bieżącej działalności gospodarczej Spółdzielni ani pełnomocnikiem Zarządu oraz nie pozostaję w związku  małżeńskim ani w stosunku pokrewieństwa lub powinowactwa w linii prostej i w drugim stopniu linii bocznej.</w:t>
      </w:r>
    </w:p>
    <w:p>
      <w:pPr>
        <w:pStyle w:val="Akapitz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jc w:val="right"/>
        <w:rPr>
          <w:sz w:val="28"/>
          <w:szCs w:val="28"/>
        </w:rPr>
      </w:pPr>
      <w:r>
        <w:rPr>
          <w:sz w:val="28"/>
          <w:szCs w:val="28"/>
        </w:rPr>
        <w:t>podpis kandydata</w:t>
      </w:r>
    </w:p>
    <w:p>
      <w:pPr>
        <w:pStyle w:val="Akapitzlis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3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50:00Z</dcterms:created>
  <dc:creator>Karolina</dc:creator>
  <dc:description/>
  <cp:keywords/>
  <dc:language>en-US</dc:language>
  <cp:lastModifiedBy>Lidia Walczak</cp:lastModifiedBy>
  <cp:lastPrinted>2023-05-05T12:10:00Z</cp:lastPrinted>
  <dcterms:modified xsi:type="dcterms:W3CDTF">2023-05-08T06:57:00Z</dcterms:modified>
  <cp:revision>12</cp:revision>
  <dc:subject/>
  <dc:title/>
</cp:coreProperties>
</file>